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3.12. Учествују у интеракцији уз помоћ и подршку, користећи најједноставнија језичка средства (поздрављање, представљање, добродошлица, окончање комуникације, захваљивање, извињавање, размена личних података, тражење и добијање информација, предмета, услуга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3.13.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3.14.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3.15. Најједноставнијим језичким средствима исказују допадање и недопадање, слагање и неслагање, молбе и извињењ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3.1. Разумеју фреквентне речи и изразе у јасно контекстуализованом говору, као и у кратким саопштењима на блиске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3.2. Разумеју једноставне усмене савете и упутства која се односе на личне информације, непосредне потребе и блиско окружење, уз подршку визуелних елемен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3.3. Разумеју глобални смисао кратких, спорим ритмом изговорених и јасно артикулисаних монолошких прилога уз визуелну подршку, паузе и понављањ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3.4. Разумеју предмет краће усмене интеракције о личним и породичним стварима, познатим темама, друштвеном окружењу и природној средин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3.5. Разумеју основни смисао и појединачне речи, једноставне фразе и предвидљиве конструкције у кратким рекламним порукама на познате тем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3.6. Разумеју појединачне речи, једноставне фразе и предвидљиве конструкције у популарној музиц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3.7. Разумеју кратке поруке које се односе на једноставне информације и непосредно окружење (писма, имејлови, СМС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1.1. Познају основне интонацијске схеме и углавном разумљиво изговарају једноставније гласове и најчешће гласовне групе, уз интерференцију и одступања која могу да отежавају разумљивос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onjour à tou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mots du professeu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initi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épar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épar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On fait du spor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spor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problèmes, Les verbes pronominaux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mment tu te sens ?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 Грађ.в.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. Грађ.в.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 и здр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 и здр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 и здр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>РАЗРЕД: седми (трећа година учења)</w:t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sz w:val="20"/>
          <w:szCs w:val="20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О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 xml:space="preserve">РАЗРЕД: седми </w:t>
        <w:tab/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 ;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ОКТО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Ј2.ОО.О.1.1. Препознају основне интонацијске схеме и изговарају једноставније гласове и најчешће гласовне групе уз наглашену интерференцију и одступања од артикулационих и прозодијских правила, што може значајно да отежава разумљивост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Ј2.ОО.О.1.3. Препознају једноставније граматичке елементе и конструкције уз грешке и омашке које могу повремено да ометају комуникацију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Ј2.ОО.О.1.5. Препознају елементарни вокабулар у усменој, писаној и мултимодалној комуникацији на теме из приватног, јавног и образовног домен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Ј2.ОО.О.3.12. Учествују у интеракцији уз помоћ и подршку, користећи најједноставнија језичка средства (поздрављање, представљање, захваљивање, извињавање, размена личних података, тражење и добијање информација, предмета, услуга)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Ј2.ОО.О.3.14. Постављају најједноставнија питања личне природе (о блиским темама, потребама, интересовањима, предметима у нечијем поседу) и одговарају на слична питања саговорник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Ј2.ОО.О.3.15. Најједноставнијим језичким средствима исказују допадање и недопадање, слагање и неслагање, молбе и извињењ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Ј2.ОО.С.1.1. Познају основне интонацијске схеме и углавном разумљиво изговарају једноставније гласове и најчешће гласовне групе, уз интерференцију и одступања која могу да отежавају разумљивост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Ј2.ОО.С.1.3. Познају и користе ограничен репертоар најфреквентнијих основних граматичких образаца (нпр. облике множине именица или основне облике времена код глагола), уз грешке које могу да ремете комуникацију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Ј2.ОО.С.1.4. Познају и повремено користе ограничени репертоар основних и једноставнијих синтаксичких структура (просте и независно сложене реченице), уз грешке које могу да ремете комуникацију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Ј2.ОО.С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Ј2.ОО.С.3.4. Разумеју предмет краће усмене интеракције о личним и породичним стварима, познатим темама, друштвеном окружењу и природној средин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On fait la fêt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roj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Interview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is des bilans et des proje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oirée télé, pronoms CO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oirée tél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ermissions ou refus, CO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ermission ou refu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, енгл. ј.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грађан. васпитање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музичка култу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ouveau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1.5. Препознају елементарни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1.6. Препознају положај циљног језика у глобалном контексту и уочавају суштинске разлике између заједницâ које користе циљни и матерњ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1.3. Познају и користе ограничен репертоар најфреквентнијих граматичких образаца (нпр. облике множине именица, основне облике глагола), уз грешке које могу да ремете комуникац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1.4. Познају и повремено користе ограничени репертоар основних и једноставнијих синтаксичких структура (просте и независно сложене реченице), уз грешке које могу да ремете комуникац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1.5. Разумеју и користе најфреквентнији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1.7. Поседују основна знања у вези са властитом и културама језикâ које уче, разумеју најфреквентније појаве и процесе из свакодневне културе и традиције о којима се обавештавају усменим, писаним и дигиталним путем у оквиру вршњачке груп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2.1. Примењују основне стилове и стратегије разумевања једноставних усмених, писаних и мултимодалних текстова у складу са комуникативном намером (приватни, јавни и образовни домен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aroles et musiqu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Une nouvelle pla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utur simp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a vie dans 20 a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Orientation professionnell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узичка култ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нгле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, мате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6"/>
        <w:gridCol w:w="956"/>
        <w:gridCol w:w="2389"/>
        <w:gridCol w:w="1314"/>
        <w:gridCol w:w="2031"/>
        <w:gridCol w:w="1747"/>
      </w:tblGrid>
      <w:tr>
        <w:trPr>
          <w:trHeight w:val="10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096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ДЕЦ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2.ОО.О.1.5. Препознају елементарни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2.ОО.О.1.6. Препознају положај циљног језика у глобалном контексту и уочавају суштинске разлике између заједницâ које користе циљни и матерњи јези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2.ОО.О.1.7. Препознају основне сличности и разлике властите и културе језика који уче, уочавају појаве и процесе из свакодневне културе и традиције, о којима се повремено обавештавају усменим, писаним и дигиталним путем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2.ОО.О.2.1. Примењују основне стилове и стратегије разумевања најједноставнијих усмених, писаних и мултимодалних текстова у приватном, јавном и образовном домену, уз одговарајућу подршк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2.ОО.О.2.2. Користе страни језик у најједноставнијој усменој и писаној комуникацији, често прибегавајући основним стратегијама компензације, планирања излагања, организације текста и самопровере уз одговарајућу подршку и употребу дигиталних алат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2.ОО.С.1.3. Познају и користе ограничен репертоар најфреквентнијих граматичких образаца (нпр. облике множине именица, основне облике глагола), уз грешке које могу да ремете комуникациј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2.ОО.С.1.4. Познају и повремено користе ограничени репертоар основних и једноставнијих синтаксичких структура (просте и независно сложене реченице), уз грешке које могу да ремете комуникациј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2.ОО.С.1.5. Разумеју и користе најфреквентнији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 w:eastAsia="en-GB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 w:eastAsia="en-GB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xprimer un but, exprimer la nécessit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étition, comparais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éti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Vivre à la campagne et villes de dema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Habiter au futu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ila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éparation pour le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premier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грађ в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, 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рпски језик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3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АН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СЈ2.ОО.О.1.1. Препознају основне интонацијске шеме и изговарају једноставније гласове и најчешће гласовне групе, уз наглашену интерференцију и одступања од артикулационих и прозодијских правила, што може значајно да отежава разумљивост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СЈ2.ОО.О.1.3. Препознају једноставније граматичке елементе и конструкције, уз грешке и омашке које могу повремено да ометају комуникацију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СЈ2.ОО.О.3.13. Именују и описују људе и ствари из свог непосредног окружења или везане за лична искуства, користећи најједноставнија језичка средства и уз помоћ и подршку саговорника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СЈ2.ОО.О.3.14. Постављају најједноставнија питања личне природе и одговарају на слична питања саговорника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СЈ2.ОО.О.3.15. Најједноставнијим језичким средствима исказују допадање и недопадање, слагање и неслагање, молбе и извињења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СЈ2.ОО.С.3.9. Разумеју општи смисао и важније информације у једноставнијим врстама књижевних текстова прилагођених узрасту и интересовањима (кратке приче, прозни и поетски текстови)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СЈ2.ОО.С.3.10. Разумеју и проналазе важније информације из инфографикона и других једноставнијих визуелно-текстуалних приказа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СЈ2.ОО.С.3.13. Користећи једноставна језичка средства, укратко описују или представљају људе, предмете у свакодневној употреби, места, уобичајене активности и догађаје, уз помоћ наставника или саговорника и уз евентуалне краће паузе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СЈ2.ОО.С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eux ado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écits de voyage, passé composé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s étapes de la vi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Faits diver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4924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ФЕБР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О.1.3. Препознају једноставније граматичке елементе и конструкције, уз грешке и омашке које могу повремено да ометају комуникациј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О.1.5. Препознају елементарни вокабулар у усменој, писаној и мултимодалној комуникацији на теме из приватног, јавног и образовног домена, уз грешке и омашке које могу значајно да ремете комуникациј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С.3.1. Разумеју фреквентне речи и изразе у јасно контекстуализованом говору, као и у кратким саопштењима на блиске тем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С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С.3.4. Разумеју предмет краће усмене интеракције о личним и породичним стварима, познатим темама, друштвеном окружењу и природној средин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С.3.13. Користећи једноставна језичка средства, укратко описују или представљају људе, предмете у свакодневној употреби, места, уобичајене активности и догађаје, уз помоћ наставника или саговорника и уз евентуалне краће паузе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Faits diver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égradation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égradation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u ciném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тв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90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2.ОО.О.1.5. Препознају елементарни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2.ОО.О.1.6. Препознају положај циљног језика у глобалном контексту и уочавају суштинске разлике између заједницâ које користе циљни и матерњи језик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2.ОО.С.1.3. Познају и користе ограничен репертоар најфреквентнијих граматичких образаца (нпр. облике множине именица или основне облике времена код глагола), уз грешке које могу да ремете комуникациј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2.ОО.С.1.4. Познају и повремено користе ограничени репертоар основних и једноставнијих синтаксичких структура (просте и независно сложене реченице), уз грешке које могу да ремете комуникациј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2.ОО.С.1.5. Разумеју и користе најфреквентнији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СЈ2.ОО.С.1.7. Поседују основна знања у вези са властитом и културама језикâ које уче, разумеју најфреквентније појаве и процесе из свакодневне културе и традиције о којима се обавештавају усменим, писаним и дигиталним путем у оквиру вршњачке груп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 xml:space="preserve">СЈ2.ОО.С.2.1. Примењују основне стилове и стратегије разумевања једноставних усмених, писаних и мултимодалних текстова, у складу са комуникативном намером, у приватном, јавном и образовном домену                                                                     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 exposés des group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Bilan,  Evalu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Vacances utiles, pronom relatif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noms relatif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our ou contre, télécharg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Habitude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Attention danger , pronoms indéfini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ndécis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истематизациј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ликовн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рађ. в.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Информ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,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фор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1.3. Препознају једноставније граматичке елементе и конструкције, уз грешке и омашке које могу повремено да ометају комуникац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1.5. Препознају елементарни вокабулар у усменој, писаној и мултимодалној комуникацији на теме из приватног, јавног и образовног домена, уз грешке и омашке које могу значајно да ремете комуникац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3.13. Именују и описују људе и ствари из свог непосредног окружења или везане за лична искуства, користећи најједноставнија језичка средства и уз помоћ и подршку саговор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3.14. Постављају најједноставнија питања личне природе и одговарају на слична питања саговор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3.15. Најједноставнијим језичким средствима исказују допадање и недопадање, слагање и неслагање, молбе и извињењ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1.3. Познају и користе ограничен репертоар најфреквентнијих граматичких образаца (нпр. облике правилне множине именица или основне облике глагола), уз грешке које могу да ремете комуникац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1.4. Познају и повремено користе ограничени репертоар основних и једноставнијих синтаксичких структура (просте и независно сложене реченице), уз грешке које могу да ремете комуникац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1.5. Разумеју и користе најфреквентнији вокабулар у усменој, писаној и мултимодалној комуникацији на теме из приватног, јавног и образовног домен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xprime tes senti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éparation pour le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rrection du deuxième devoir écr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Randonnée et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tinérai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Randonnée et itinérai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и задата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ликовна 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УЏБЕНИК: </w:t>
      </w:r>
      <w:r>
        <w:rPr>
          <w:rFonts w:cs="Times New Roman" w:ascii="Times New Roman" w:hAnsi="Times New Roman"/>
          <w:b/>
          <w:lang w:val="sr-Latn-RS"/>
        </w:rPr>
        <w:t xml:space="preserve">Nouveau </w:t>
      </w:r>
      <w:r>
        <w:rPr>
          <w:rFonts w:cs="Times New Roman" w:ascii="Times New Roman" w:hAnsi="Times New Roman"/>
          <w:b/>
          <w:lang w:val="sr-CS"/>
        </w:rPr>
        <w:t>Pixel 3</w:t>
      </w:r>
      <w:r>
        <w:rPr>
          <w:rFonts w:cs="Times New Roman" w:ascii="Times New Roman" w:hAnsi="Times New Roman"/>
          <w:b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СЈ2.ОО.О.1.3. Препознају једноставније граматичке елементе и конструкције, уз грешке и омашке које могу повремено да ометају комуникац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1.5. Препознају елементарни вокабулар у усменој, писаној и мултимодалној комуникацији на теме из приватног, јавног и образовног домена, уз грешке и омашке које могу значајно да ремете комуникац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3.13.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 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3.14. Постављају најједноставнија питања личне природе и одговарају на слична питања саговорника 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О.3.15. Најједноставнијим језичким средствима исказују допадање и недопадање, слагање и неслагање, молбе и извињења 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1.3. Познају и користе ограничен репертоар најфреквентнијих граматичких образаца (нпр. облике множине именица, основне облике глагола), уз грешке које могу да ремете комуникац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1.4. Познају и повремено користе ограничени репертоар основних и једноставнијих синтаксичких структура (просте и независно сложене реченице), уз грешке које могу да ремете комуникациј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Ј2.ОО.С.1.5. Разумеју и користе најфреквентнији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Découverte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Sport et natu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Le refuge, la cause et l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conséquenc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Le temps qu’il fai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Lettre du Québec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Coutumes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тврђивањ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изич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матема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: 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ед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uveau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Pixel 3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сед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Nouveau Pixel 3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710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УН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О.1.3. Препознају једноставније граматичке елементе и конструкције, уз грешке и омашке које могу повремено да ометају комуникациј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О.1.5. Препознају елементарни вокабулар у усменој, писаној и мултимодалној комуникацији на теме из приватног, јавног и образовног домена, уз грешке и омашке које могу значајно да ремете комуникациј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О.3.13. Именују и описују људе и ствари из свог непосредног окружења или везане за лична искуства (породица, кућни љубимци, место становања, школа, хоби), користећи најједноставнија језичка средства и уз помоћ и подршку саговорни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О.3.14. Постављају најједноставнија питања личне природе и одговарају на слична питања саговорни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О.3.15. Најједноставнијим језичким средствима исказују допадање и недопадање, слагање и неслагање, молбе и извињењ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С.1.3. Познају и користе ограничен репертоар најфреквентнијих граматичких образаца (нпр. облике множине именица, облике глагола), уз грешке које могу да ремете комуникациј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С.1.4. Познају и повремено користе ограничени репертоар једноставнијих синтаксичких структура (просте и независно сложене реченице), уз грешке које могу да ремете комуникацију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С.1.5. Разумеју и користе најфреквентнији вокабулар у усменој, писаној и мултимодалној комуникацији на теме из приватног, јавног и образовног доме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Ј2.ОО.С.3.2. Разумеју једноставне усмене савете и упутства која се односе на личне информације, непосредне потребе и блиско окружење, уз подршку визуелних елемената (оријентација у простору, правила игре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Bilan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Evaluation fina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Projet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Projet, réalisa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исмена пров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истематизац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, мат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еографи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рпски јез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рађанско васпитањ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еографиј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85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asicparagraph">
    <w:name w:val="basic-paragrap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4:15:00Z</dcterms:created>
  <dc:creator>User</dc:creator>
  <dc:description/>
  <cp:keywords/>
  <dc:language>en-US</dc:language>
  <cp:lastModifiedBy>Aleksandra Trkulja</cp:lastModifiedBy>
  <dcterms:modified xsi:type="dcterms:W3CDTF">2025-09-01T10:23:00Z</dcterms:modified>
  <cp:revision>54</cp:revision>
  <dc:subject/>
  <dc:title>ОПЕРАТИВНИ ПЛАН РАДА</dc:title>
</cp:coreProperties>
</file>